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37147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20"/>
          <w:tab w:val="center" w:pos="4820" w:leader="none"/>
          <w:tab w:val="left" w:pos="8712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ЕЛКОВОГО СЕЛЬСКОГО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7 мая 2022 года № 3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7 мая 2022 г.                                                                                          № 100 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4"/>
          <w:szCs w:val="24"/>
        </w:rPr>
        <w:t>посёлок Сове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 утверждении годового отчета об  исполнении  бюджета Поселкового сельского поселения  Тимашевского района за 2021 г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36, 264,2 Бюджетного кодекса Российской федерации, Уставом Поселкового сельского поселения Тимашевского района, заслушав и обсудив представленный главой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проект решения </w:t>
      </w:r>
      <w:r>
        <w:rPr>
          <w:spacing w:val="-8"/>
          <w:sz w:val="28"/>
          <w:szCs w:val="28"/>
        </w:rPr>
        <w:t>Совета Поселкового сельского поселения Тимашевского района «</w:t>
      </w:r>
      <w:r>
        <w:rPr>
          <w:bCs/>
          <w:sz w:val="28"/>
          <w:szCs w:val="28"/>
        </w:rPr>
        <w:t xml:space="preserve">Об утверждении годового отчета об  исполнении  бюджета Поселкового сельского поселения  Тимашевского района за 2021 год»,  </w:t>
      </w:r>
      <w:r>
        <w:rPr>
          <w:sz w:val="28"/>
          <w:szCs w:val="28"/>
        </w:rPr>
        <w:t>Совет  Поселкового  сельского поселения  Тимашевского района р е ш и л: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 исполнении  бюджета Поселкового сельского поселения  Тимашевского района за 2021 год (далее – бюджет поселения)</w:t>
      </w:r>
      <w:r>
        <w:rPr>
          <w:sz w:val="28"/>
          <w:szCs w:val="28"/>
        </w:rPr>
        <w:t xml:space="preserve">  по доходам в сумме 23 315,1 тыс. рублей, по расходам в сумме 28 233,5 тыс. рублей с превышением расходов над доходами (дефицит бюджета поселения) в сумме 4 918,5 тыс. рублей со следующими показателям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доходов бюджета поселения по кодам классификации доходов бюджетов за 2021 год (приложение №1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поселения по ведомственной структуре расходов бюджета поселения за 2021 год (приложение №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ходы бюджета поселения по разделам и подразделам классификации расходов бюджетов за 2021 год (приложение №3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ы бюджета поселения по целевым статьям (муниципальным программам Поселкового сельского поселения Тимашевского района и непрограммным направлениям деятельности), группам видов расходов классификации расходов бюджетов на 2021 год (приложение №4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поселения по кодам классификации источников финансирования дефицитов бюджетов за 2021 год (приложение №5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расходы бюджета поселения на исполнение муниципальных целевых программ за 2021 год (приложение №7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б использовании бюджетных ассигнований резервного фонда администрации Поселкового сельского поселения Тимашевского района за 2021 год (приложение №6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Поселковые вест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Н.И. Желтобрюхов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4">
    <w:name w:val="Заголовок 4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6:00Z</dcterms:created>
  <dc:creator>нет</dc:creator>
  <dc:description/>
  <cp:keywords/>
  <dc:language>en-US</dc:language>
  <cp:lastModifiedBy>Komp7</cp:lastModifiedBy>
  <cp:lastPrinted>2021-07-02T08:45:00Z</cp:lastPrinted>
  <dcterms:modified xsi:type="dcterms:W3CDTF">2022-05-31T12:46:00Z</dcterms:modified>
  <cp:revision>14</cp:revision>
  <dc:subject/>
  <dc:title/>
</cp:coreProperties>
</file>